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蒙城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“特岗计划”教师招聘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30" w:before="0" w:after="0"/>
        <w:ind w:left="0" w:right="0" w:hanging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体检环节递补人员体检考察公告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根据《安徽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农村义务教育阶段学校教师特设岗位计划招聘办法》及有关文件精神，现将蒙城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“特岗计划”教师招聘体检环节递补人员体检、考察工作有关事宜公告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、 体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一）体检时间地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上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: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开始点名，点名不到视为放弃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地点：蒙城县中医院体检中心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递补体检人员名单（见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）。</w:t>
      </w:r>
    </w:p>
    <w:tbl>
      <w:tblPr>
        <w:tblW w:w="859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"/>
        <w:gridCol w:w="1620"/>
        <w:gridCol w:w="1230"/>
        <w:gridCol w:w="2040"/>
        <w:gridCol w:w="1590"/>
        <w:gridCol w:w="885"/>
      </w:tblGrid>
      <w:tr>
        <w:trPr>
          <w:trHeight w:val="9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成绩</w:t>
            </w:r>
          </w:p>
        </w:tc>
      </w:tr>
      <w:tr>
        <w:trPr>
          <w:trHeight w:val="9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20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晓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16220010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英语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.92</w:t>
            </w:r>
          </w:p>
        </w:tc>
      </w:tr>
      <w:tr>
        <w:trPr>
          <w:trHeight w:val="99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5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051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16220010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体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.16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三）体检适用标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体检标准按照《安徽省教师资格申请人员体检标准及办法》和省教育厅皖教师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号文执行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四） 注意事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考生体检时须携带本人有效身份证、笔试准考证、网络报名时所提交的同底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寸免冠照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张。体检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到医院缴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请考生妥善保管体检医院开具的收费票据，待到分配单位报到上班后报销）。考生须空腹参加体检，属矫正视力的，请携带本人常用的眼镜前来参加体检。孕妇请勿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光检查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考生须按规定的时间参加体检，否则按自动弃权处理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考生体检时不得携带手机等通讯工具，携带的须关机后交体检中心保管，体检结束离开医院时领回。体检过程中，考生应按引导员指引和体检顺序进行，服从管理。体检完毕，经医务人员确认体检项目无漏检、误检后，方可离开体检医院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体检当天，体检医院会电话通知初次体检不合格考生在规定的时间内进行复查。电话通知不到或无法联系的考生，视为自动放弃复查机会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体检、考核期间，请考生保持手机畅通，建议不要更换手机号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、考察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一）考察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5:00-18: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考生逾期不参加考察，视为自动放弃；考生不按要求提供考察材料或缺少档案材料的，视为考察不合格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二）考察地点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蒙城县教育局二楼人事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（三）被考察人员须提交以下材料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毕业证、教师资格证原件和复印件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个人档案（需提前开《调档函》的，到蒙城县教育局二楼人事科开具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、《蒙城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“特岗计划”教师招聘考察表》（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，从公告附件中自行下载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A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纸打印）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考察表中“现实表现”栏，由所在单位（社区或乡镇）或毕业院校填写并加盖公章，主要围绕政治思想、道德品质、业务能力、工作实绩（学业成绩）、有无违规违纪行为等方面填写考核意见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;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有无犯罪记录证明”栏由户籍所在地派出所填写并加盖公章。已婚人员还须由当地计生部门证明有无违反计生政策行为并盖章。未婚人员须由当地计生部门证明未婚并盖章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②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考察表》内容填写要完整、真实准确，不得弄虚作假，不得空栏漏项；印章签字要齐全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对考察出现缺额的，按照规定程序和时限，在同岗位报考人员中，按总成绩从高分到低分依次等额递补一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5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7638495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监督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55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7623671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蒙城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“特岗计划”教师招聘体检环节递补人员名单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附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 xml:space="preserve">2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《蒙城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“特岗计划”教师招聘考察表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蒙城县教育局    蒙城县人力资源和社会保障局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 xml:space="preserve">      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5050-6</dc:creator>
  <dc:description/>
  <dc:language>en-US</dc:language>
  <cp:lastModifiedBy>5050-6</cp:lastModifiedBy>
  <cp:lastPrinted>2017-08-04T17:58:00Z</cp:lastPrinted>
  <dcterms:modified xsi:type="dcterms:W3CDTF">2017-08-04T09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